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8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785.321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7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33, функција - 130, економска класификација на четвртом нивоу 5151, извор -01 у износу 2.785.321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bCs/>
          <w:sz w:val="20"/>
          <w:szCs w:val="20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0"/>
          <w:szCs w:val="20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Програмског задатк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Cs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26. априла 2023. године, Захтев за преузимање обавеза (регистарски број 137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разделу 8, број апропријације 333, функција - 130, економска класификација на четвртом нивоу 5151, извор -01 у износу 2.785.321,00 динара без ПДВ-а односно 3.342.385,20 динара са ПДВ-ом (редни број у плану ЈН-72) који је одобрен и потврђен од стране Градске управе за финансије и јавне набавке, дана 27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M-245/23 од </w:t>
      </w:r>
      <w:r>
        <w:rPr>
          <w:rFonts w:cs="Arial" w:ascii="Arial" w:hAnsi="Arial"/>
          <w:bCs/>
          <w:sz w:val="20"/>
          <w:szCs w:val="20"/>
        </w:rPr>
        <w:t>4</w:t>
      </w:r>
      <w:r>
        <w:rPr>
          <w:rFonts w:cs="Arial" w:ascii="Arial" w:hAnsi="Arial"/>
          <w:bCs/>
          <w:sz w:val="20"/>
          <w:szCs w:val="20"/>
          <w:lang w:val="sr-RS"/>
        </w:rPr>
        <w:t>. мај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2023.годин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вредности </w:t>
      </w:r>
      <w:r>
        <w:rPr>
          <w:rFonts w:cs="Arial" w:ascii="Arial" w:hAnsi="Arial"/>
          <w:bCs/>
          <w:sz w:val="20"/>
          <w:szCs w:val="20"/>
        </w:rPr>
        <w:t>2.785.321,00 динар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 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ВД  наче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Дејан Ружић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5-05T14:39:00Z</cp:lastPrinted>
  <dcterms:modified xsi:type="dcterms:W3CDTF">2023-05-05T12:39:00Z</dcterms:modified>
  <cp:revision>86</cp:revision>
  <dc:subject/>
  <dc:title>ГРАД КРАГУЈЕВАЦ</dc:title>
</cp:coreProperties>
</file>